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34606205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85342933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85604946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482815861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